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18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341"/>
        <w:gridCol w:w="7380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conferenc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conferenc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commut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ital televis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h technolog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ll technolog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CP/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o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roi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bor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7:52:00Z</dcterms:created>
  <dc:creator>Kobus Pienaar</dc:creator>
  <dc:description/>
  <cp:keywords/>
  <dc:language>en-US</dc:language>
  <cp:lastModifiedBy>Kobus Pienaar</cp:lastModifiedBy>
  <dcterms:modified xsi:type="dcterms:W3CDTF">2008-03-23T08:17:00Z</dcterms:modified>
  <cp:revision>1</cp:revision>
  <dc:subject/>
  <dc:title>Teleconferencing</dc:title>
</cp:coreProperties>
</file>